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It’s Your Turn…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To Write a Short Story!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Instructions:                                                            </w:t>
      </w:r>
      <w:r>
        <w:rPr>
          <w:rFonts w:cs="Trebuchet MS" w:ascii="Trebuchet MS" w:hAnsi="Trebuchet MS"/>
          <w:b/>
        </w:rPr>
        <w:t>Due Date: Thursday, March 19th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Plan your short story using the planning pages/organizers attached (To be handed in with your final story: 10pt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llow the writing process, including peer conferencing, to complete your short story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work will be completed in your writing folder, using your Writing Log to track your progress.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r final copy should be:</w:t>
      </w:r>
    </w:p>
    <w:p>
      <w:pPr>
        <w:pStyle w:val="Normal"/>
        <w:numPr>
          <w:ilvl w:val="2"/>
          <w:numId w:val="1"/>
        </w:numPr>
        <w:rPr/>
      </w:pPr>
      <w:r>
        <w:rPr>
          <w:rFonts w:cs="Trebuchet MS" w:ascii="Trebuchet MS" w:hAnsi="Trebuchet MS"/>
          <w:i/>
        </w:rPr>
        <w:t>At least</w:t>
      </w:r>
      <w:r>
        <w:rPr>
          <w:rFonts w:cs="Trebuchet MS" w:ascii="Trebuchet MS" w:hAnsi="Trebuchet MS"/>
        </w:rPr>
        <w:t xml:space="preserve"> 300 words (approximately 3 pages double spaced)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 double spaced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 completed in blue or black INK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iew the rubric so you know how you will be marked. (Note, you must score a 4 in each category or else re-write and re-submit your work.)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4295</wp:posOffset>
            </wp:positionV>
            <wp:extent cx="5715000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6:00Z</dcterms:created>
  <dc:creator>lindsey.carleton</dc:creator>
  <dc:description/>
  <cp:keywords/>
  <dc:language>en-US</dc:language>
  <cp:lastModifiedBy>lindsey.carleton</cp:lastModifiedBy>
  <cp:lastPrinted>2009-03-12T09:10:00Z</cp:lastPrinted>
  <dcterms:modified xsi:type="dcterms:W3CDTF">2009-03-12T12:33:00Z</dcterms:modified>
  <cp:revision>2</cp:revision>
  <dc:subject/>
  <dc:title>It’s Your Turn…</dc:title>
</cp:coreProperties>
</file>